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ТВЕР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«       » грудня 2020р.                                                                                №_______4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оголошення аукціону щодо передачі в оренду об’єкта нерухомого майна комунальної  власності Бучанської міської об’єднаної територіальної громади, що розташований за адресою: вул. Свято-Троїцька, 66 (підвал БК «Полісся»), с. Гаврилівка</w:t>
      </w:r>
    </w:p>
    <w:p>
      <w:pPr>
        <w:pStyle w:val="Normal"/>
        <w:ind w:right="53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озглянувши звернення ФОП Тарана М.В. щодо надання в оренду об’єкта нерухомого майна, а саме – частини підвального приміщення Гаврилівського будинку культури "Полісся" (загальною площею 28,5 м.кв.) комунальної  власності Бучанської міської об’єднаної територіальної громади, що розташоване за адресою: вул. Свято-Троїцька, 66, с. Гаврилівка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Оголосити аукціон, за результатами якого договір оренди об’єкта нерухомого майна, а саме - частини підвального приміщення Гаврилівського будинку культури "Полісся" (загальною площею 28,5 м.кв.) комунальної власності Бучанської міської об’єднаної територіальної громади за адресою: вул. Свято-Троїцька, 66, с. Гаврилівка (далі – об’єкт оренди), може бути укладений з переможцем аукціону терміном на 4 роки 11 місяців. Цільове призначення об’єкта оренди, відповідно до звернення ФОП Тарана М.В. - «Майстерня з ремонту побутової техніки»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Сектору комунального майна Бучанської міської ради стосовно об’єкта оренди, зазначеного у п.1 цього рішення: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1. Оприлюднити оголошення про аукціон в електронній торговій системі (далі – ЕТС) з урахуванням термінів, передбачених п. 144 Порядку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2. Повідомити заявника ФОП Тарана М.В.  про обставини, визначені у п. 2.1 цього рішення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3. Відділу культури, національностей та релігій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об’єднаної територіальної громади, з переможцем аукціону терміном на 4 роки 11 місяців на підставі Протоколу електронного аукціо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RePack by Diakov</cp:lastModifiedBy>
  <cp:lastPrinted>2020-12-07T13:50:00Z</cp:lastPrinted>
  <dcterms:modified xsi:type="dcterms:W3CDTF">2020-12-09T13:44:00Z</dcterms:modified>
  <cp:revision>72</cp:revision>
  <dc:subject/>
  <dc:title>ПРОЕКТ</dc:title>
</cp:coreProperties>
</file>